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3420"/>
        <w:outlineLvl w:val="0"/>
        <w:rPr>
          <w:rFonts w:ascii="黑体" w:hAnsi="黑体" w:eastAsia="黑体" w:cs="黑体"/>
          <w:bCs/>
          <w:color w:val="000000"/>
          <w:kern w:val="2"/>
          <w:sz w:val="18"/>
          <w:szCs w:val="18"/>
        </w:rPr>
      </w:pPr>
      <w:r>
        <w:rPr>
          <w:rFonts w:ascii="黑体" w:hAnsi="黑体" w:cs="黑体" w:eastAsia="黑体"/>
          <w:bCs/>
          <w:color w:val="000000"/>
          <w:kern w:val="2"/>
          <w:sz w:val="36"/>
          <w:szCs w:val="36"/>
        </w:rPr>
        <w:t>供销合约框架书</w:t>
      </w:r>
    </w:p>
    <w:p>
      <w:pPr>
        <w:pStyle w:val="Normal"/>
        <w:widowControl/>
        <w:numPr>
          <w:ilvl w:val="0"/>
          <w:numId w:val="0"/>
        </w:numPr>
        <w:ind w:firstLine="1536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18"/>
          <w:szCs w:val="18"/>
        </w:rPr>
      </w:pPr>
      <w:r>
        <w:rPr>
          <w:rFonts w:eastAsia="黑体" w:cs="黑体" w:ascii="黑体" w:hAnsi="黑体"/>
          <w:b/>
          <w:bCs/>
          <w:color w:val="000000"/>
          <w:kern w:val="2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销售方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: </w:t>
      </w:r>
      <w:r>
        <w:rPr>
          <w:rFonts w:cs="宋体" w:ascii="宋体" w:hAnsi="宋体"/>
          <w:bCs/>
          <w:color w:val="000000"/>
          <w:kern w:val="0"/>
          <w:sz w:val="18"/>
          <w:szCs w:val="18"/>
          <w:u w:val="single"/>
        </w:rPr>
        <w:t> </w:t>
      </w:r>
      <w:r>
        <w:rPr>
          <w:rFonts w:cs="宋体" w:ascii="宋体" w:hAnsi="宋体"/>
          <w:bCs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cs="宋体" w:ascii="宋体" w:hAnsi="宋体"/>
          <w:bCs/>
          <w:color w:val="000000"/>
          <w:kern w:val="0"/>
          <w:sz w:val="18"/>
          <w:szCs w:val="18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>浙江水大网络科技有限公司 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（以下简称甲方）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 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  <w:lang w:val="en-US" w:eastAsia="zh-CN"/>
        </w:rPr>
        <w:t xml:space="preserve">  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合约编号：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014-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供货方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: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18"/>
          <w:u w:val="single"/>
        </w:rPr>
        <w:t xml:space="preserve">           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有限公司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（以下简称乙方）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   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  <w:lang w:val="en-US" w:eastAsia="zh-CN"/>
        </w:rPr>
        <w:t xml:space="preserve">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签约方式：邮寄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经双方友好商议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根据国家法规规定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就供销合作事项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达成以下条款，以共同遵守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一条：乙方授权甲方为乙方的品牌产品（含专利产品）的销售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代理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商，出具授权书，授权甲方在“中国网上市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em86.cn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、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k6768.com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”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旗下所有网站及线下店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超市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进行供货、批发、零售乙方的“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”系列产品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二条：授权期限：自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014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年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月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日 至 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018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年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月</w:t>
      </w:r>
      <w:r>
        <w:rPr>
          <w:rFonts w:ascii="宋体" w:hAnsi="宋体" w:cs="宋体"/>
          <w:bCs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日止。期满双方合作愉快无争议的，续签合约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三条：甲方把营业执照、网站经营许可证、机构代码证、商标证复印件寄给乙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；乙方同时把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营业执照、法人身份证、机构代码证、商标证、专利证及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特种产品的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生产许可证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等证复印件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及授权书寄甲方，作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为诚信合作备案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四条：为正品销售，乙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必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须提供全部产品图片数据包及价格表供甲方网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上网下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推销，甲方执行乙方每批次上架前提供的供货价格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表标价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加上正常合适利税点后进行批发、零售；并逐步实行生产、销售相结合发展线上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+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线下经营模式；同时为规范市场，甲方不得低于乙方有特约规定的最低市场零售价销售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同意的促销活动除外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，如甲方零售价有偏低乙方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特约规定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的最低零售价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0%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销售的，乙方可书面提出整改意见，如七天内甲方未更正，由此产生的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利润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损失由甲方自已承担，如给乙方造成直接损失的，按低价所售货差额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5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%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补偿给乙方；如乙方有授权他人低于给甲方供货价、或发现被授权的他人在低于乙方规定市场价销售的、乙方应补偿全部低价货差额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3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%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给甲方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五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因促销需要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每出新款应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配合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给甲方样品并附产品图片和功能介绍，以方便客户深入体验了解购买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六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进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行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促销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活动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时，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由甲方制定方案，以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书面或邮件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报乙方，经乙方同意，甲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按该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方案价格促销产品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七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产品供给价，原则按乙方提供给甲方产品市场最低价格表外，还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按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方在所有大型批发网站等其他网站上交易价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9.5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折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结算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销量大时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再按销售额率再返点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所附产品价格表含税、不含运费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八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发货结算，乙方收到甲方下单指令、乙方并收到甲方的支付宝或第三方客户支付宝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担保交易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货款信息后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4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小时内完成货物检验包装、发货、办理货物保险及寄送发票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货物运费由甲方负责；如是甲方指令第三方客户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直接用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支付宝支付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给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的，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应在每单笔所发货款结算后的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二小时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内把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供货价的以上部分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甲方销售所得的货物差价业务款汇入甲方指定账户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逾期每天按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2%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累计补偿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，甲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收到款后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开具该额发票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；乙方负责与物流方签收好货物完好承运单的交接工作、乙方同时在每件货物的外包装上用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18cmX5cm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不干胶打印后粘贴“万众购物网”字样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九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特别约定：因交易发货流程关系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会知晓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第三方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购货客户联系方式，为此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乙方不得与甲方的购货客户直接或变相销售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每发现一次，乙方以十倍补偿金给甲方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十条：双方任何一方违反本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合约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守约方有权提出整改意见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违约方在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十五天内仍未按本协议履行的，守约方可以单方面以书面形式提出补偿或终止本协议。</w:t>
      </w:r>
    </w:p>
    <w:tbl>
      <w:tblPr>
        <w:tblW w:w="9360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甲方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):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浙江水大网络科技有限公司 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乙方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)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法定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代表人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冯水大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法定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代表人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>0575-8567076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>0575-85672028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话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传真：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开户银行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中国银行绍兴市柯桥区支行 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开户银行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银行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支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firstLine="176"/>
              <w:rPr>
                <w:rFonts w:eastAsia="仿宋_GB2312;仿宋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户名：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帐号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> 3844 5834 0852 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帐号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eastAsia="仿宋_GB2312;仿宋"/>
                <w:bCs/>
                <w:color w:val="000000"/>
                <w:sz w:val="18"/>
                <w:szCs w:val="18"/>
                <w:u w:val="single"/>
              </w:rPr>
              <w:t xml:space="preserve">                                     </w:t>
            </w:r>
            <w:r>
              <w:rPr>
                <w:rFonts w:eastAsia="仿宋_GB2312;仿宋"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地址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绍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市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柯桥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国贸中心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>12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幢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>115-116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  <w:t>号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地址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代表人手机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13018808788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QQ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52313882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widowControl/>
              <w:ind w:firstLine="176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代表人手机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 QQ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签立日期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 2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4860" w:type="dxa"/>
            <w:tcBorders/>
            <w:tcMar>
              <w:right w:w="315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签立日期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: 20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Cs/>
          <w:color w:val="000000"/>
          <w:kern w:val="0"/>
          <w:sz w:val="18"/>
          <w:szCs w:val="18"/>
        </w:rPr>
        <w:t>第十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一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条：乙方所供产品遇质量问题争议时，按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国家有关法规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及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网上公示执行、并由乙方七天内负责处理、退换货及重发的往返运费。遇单或特殊问题时，双方协商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或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另附协议。本合约双方各执一份，签立生效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涂改无效</w:t>
      </w:r>
      <w:r>
        <w:rPr>
          <w:rFonts w:cs="宋体" w:ascii="宋体" w:hAnsi="宋体"/>
          <w:bCs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1titnote1">
    <w:name w:val="h1_tit_note1"/>
    <w:basedOn w:val="Style13"/>
    <w:qFormat/>
    <w:rPr>
      <w:color w:val="CC0000"/>
      <w:sz w:val="21"/>
      <w:szCs w:val="21"/>
    </w:rPr>
  </w:style>
  <w:style w:type="character" w:styleId="Underline1">
    <w:name w:val="underline1"/>
    <w:basedOn w:val="Style13"/>
    <w:qFormat/>
    <w:rPr>
      <w:u w:val="single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Right">
    <w:name w:val="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1">
    <w:name w:val="img1"/>
    <w:basedOn w:val="Normal"/>
    <w:qFormat/>
    <w:pPr>
      <w:widowControl/>
      <w:spacing w:lineRule="auto" w:line="432"/>
      <w:jc w:val="center"/>
    </w:pPr>
    <w:rPr>
      <w:rFonts w:ascii="宋体" w:hAnsi="宋体" w:cs="宋体"/>
      <w:kern w:val="0"/>
      <w:sz w:val="24"/>
    </w:rPr>
  </w:style>
  <w:style w:type="paragraph" w:styleId="Noindent1">
    <w:name w:val="no_indent1"/>
    <w:basedOn w:val="Normal"/>
    <w:qFormat/>
    <w:pPr>
      <w:widowControl/>
      <w:spacing w:lineRule="auto" w:line="432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3:00Z</dcterms:created>
  <dc:creator>微软用户</dc:creator>
  <dc:description/>
  <dc:language>en-US</dc:language>
  <cp:lastModifiedBy>Jack</cp:lastModifiedBy>
  <cp:lastPrinted>2014-04-27T09:18:00Z</cp:lastPrinted>
  <dcterms:modified xsi:type="dcterms:W3CDTF">2014-09-04T05:12:31Z</dcterms:modified>
  <cp:revision>6</cp:revision>
  <dc:subject/>
  <dc:title>供货商授权销售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